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HOW TO TRACK DOCUMENT CHANGES ON OUR WIKI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  <w:t>Our collaborative paragraph has been adjusted.  How can we track the change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45720" simplePos="0" locked="0" layoutInCell="0" allowOverlap="1" relativeHeight="9">
                <wp:simplePos x="0" y="0"/>
                <wp:positionH relativeFrom="column">
                  <wp:posOffset>3784600</wp:posOffset>
                </wp:positionH>
                <wp:positionV relativeFrom="paragraph">
                  <wp:posOffset>-599440</wp:posOffset>
                </wp:positionV>
                <wp:extent cx="379730" cy="1758315"/>
                <wp:effectExtent l="22225" t="149225" r="0" b="1809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30000">
                          <a:off x="0" y="0"/>
                          <a:ext cx="379800" cy="1758240"/>
                        </a:xfrm>
                        <a:custGeom>
                          <a:avLst/>
                          <a:gdLst>
                            <a:gd name="textAreaLeft" fmla="*/ 28800 w 215280"/>
                            <a:gd name="textAreaRight" fmla="*/ 186480 w 215280"/>
                            <a:gd name="textAreaTop" fmla="*/ 174240 h 996840"/>
                            <a:gd name="textAreaBottom" fmla="*/ 722880 h 996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97.95pt;margin-top:-47.2pt;width:29.85pt;height:138.4pt;mso-wrap-style:none;v-text-anchor:middle;rotation:290">
                <v:fill o:detectmouseclick="t" type="solid" color2="aqua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STEP 1:  Click the “history” tab in the top menu bar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396240</wp:posOffset>
                </wp:positionV>
                <wp:extent cx="571500" cy="25527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55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31.2pt;width:44.95pt;height:20.0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971665" cy="23031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9235</wp:posOffset>
                </wp:positionH>
                <wp:positionV relativeFrom="paragraph">
                  <wp:posOffset>3810</wp:posOffset>
                </wp:positionV>
                <wp:extent cx="405765" cy="1257300"/>
                <wp:effectExtent l="339090" t="0" r="1155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68800">
                          <a:off x="0" y="0"/>
                          <a:ext cx="405720" cy="1257480"/>
                        </a:xfrm>
                        <a:custGeom>
                          <a:avLst/>
                          <a:gdLst>
                            <a:gd name="textAreaLeft" fmla="*/ 30600 w 230040"/>
                            <a:gd name="textAreaRight" fmla="*/ 199440 w 230040"/>
                            <a:gd name="textAreaTop" fmla="*/ 124560 h 712800"/>
                            <a:gd name="textAreaBottom" fmla="*/ 5169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18pt;margin-top:0.3pt;width:31.9pt;height:98.95pt;mso-wrap-style:none;v-text-anchor:middle;rotation:324">
                <v:fill o:detectmouseclick="t" type="solid" color2="aqua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STEP 2:  Investigate recent changes by reading the previous editor’s comments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6145</wp:posOffset>
                </wp:positionH>
                <wp:positionV relativeFrom="paragraph">
                  <wp:posOffset>828675</wp:posOffset>
                </wp:positionV>
                <wp:extent cx="2268855" cy="563880"/>
                <wp:effectExtent l="19685" t="19050" r="1841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720" cy="5637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35pt;margin-top:65.25pt;width:178.6pt;height:44.3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970395" cy="20739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039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 Compare the original paragraph with the edited paragraphs by clicking the Compare “select” button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3657600" cy="1485900"/>
                <wp:effectExtent l="0" t="34925" r="35560" b="425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60" h="2664">
                              <a:moveTo>
                                <a:pt x="5560" y="0"/>
                              </a:moveTo>
                              <a:cubicBezTo>
                                <a:pt x="5482" y="78"/>
                                <a:pt x="5482" y="139"/>
                                <a:pt x="5447" y="238"/>
                              </a:cubicBezTo>
                              <a:cubicBezTo>
                                <a:pt x="5439" y="296"/>
                                <a:pt x="5423" y="354"/>
                                <a:pt x="5422" y="413"/>
                              </a:cubicBezTo>
                              <a:cubicBezTo>
                                <a:pt x="5417" y="648"/>
                                <a:pt x="5468" y="1048"/>
                                <a:pt x="5309" y="1290"/>
                              </a:cubicBezTo>
                              <a:cubicBezTo>
                                <a:pt x="5287" y="1361"/>
                                <a:pt x="5249" y="1455"/>
                                <a:pt x="5209" y="1515"/>
                              </a:cubicBezTo>
                              <a:cubicBezTo>
                                <a:pt x="5192" y="1540"/>
                                <a:pt x="5176" y="1565"/>
                                <a:pt x="5159" y="1590"/>
                              </a:cubicBezTo>
                              <a:cubicBezTo>
                                <a:pt x="5151" y="1603"/>
                                <a:pt x="5134" y="1628"/>
                                <a:pt x="5134" y="1628"/>
                              </a:cubicBezTo>
                              <a:cubicBezTo>
                                <a:pt x="5105" y="1719"/>
                                <a:pt x="5147" y="1609"/>
                                <a:pt x="5084" y="1703"/>
                              </a:cubicBezTo>
                              <a:cubicBezTo>
                                <a:pt x="5077" y="1714"/>
                                <a:pt x="5079" y="1729"/>
                                <a:pt x="5072" y="1741"/>
                              </a:cubicBezTo>
                              <a:cubicBezTo>
                                <a:pt x="5062" y="1759"/>
                                <a:pt x="5046" y="1774"/>
                                <a:pt x="5034" y="1791"/>
                              </a:cubicBezTo>
                              <a:cubicBezTo>
                                <a:pt x="5017" y="1816"/>
                                <a:pt x="5008" y="1848"/>
                                <a:pt x="4984" y="1866"/>
                              </a:cubicBezTo>
                              <a:cubicBezTo>
                                <a:pt x="4967" y="1879"/>
                                <a:pt x="4949" y="1889"/>
                                <a:pt x="4934" y="1904"/>
                              </a:cubicBezTo>
                              <a:cubicBezTo>
                                <a:pt x="4875" y="1963"/>
                                <a:pt x="4872" y="1983"/>
                                <a:pt x="4796" y="2029"/>
                              </a:cubicBezTo>
                              <a:cubicBezTo>
                                <a:pt x="4783" y="2046"/>
                                <a:pt x="4774" y="2066"/>
                                <a:pt x="4758" y="2079"/>
                              </a:cubicBezTo>
                              <a:cubicBezTo>
                                <a:pt x="4748" y="2087"/>
                                <a:pt x="4733" y="2085"/>
                                <a:pt x="4721" y="2091"/>
                              </a:cubicBezTo>
                              <a:cubicBezTo>
                                <a:pt x="4707" y="2098"/>
                                <a:pt x="4694" y="2106"/>
                                <a:pt x="4683" y="2116"/>
                              </a:cubicBezTo>
                              <a:cubicBezTo>
                                <a:pt x="4656" y="2140"/>
                                <a:pt x="4633" y="2167"/>
                                <a:pt x="4608" y="2192"/>
                              </a:cubicBezTo>
                              <a:cubicBezTo>
                                <a:pt x="4595" y="2205"/>
                                <a:pt x="4573" y="2206"/>
                                <a:pt x="4558" y="2217"/>
                              </a:cubicBezTo>
                              <a:cubicBezTo>
                                <a:pt x="4544" y="2227"/>
                                <a:pt x="4534" y="2243"/>
                                <a:pt x="4521" y="2254"/>
                              </a:cubicBezTo>
                              <a:cubicBezTo>
                                <a:pt x="4488" y="2282"/>
                                <a:pt x="4409" y="2316"/>
                                <a:pt x="4383" y="2329"/>
                              </a:cubicBezTo>
                              <a:cubicBezTo>
                                <a:pt x="4364" y="2338"/>
                                <a:pt x="4351" y="2357"/>
                                <a:pt x="4333" y="2367"/>
                              </a:cubicBezTo>
                              <a:cubicBezTo>
                                <a:pt x="4297" y="2387"/>
                                <a:pt x="4247" y="2391"/>
                                <a:pt x="4208" y="2404"/>
                              </a:cubicBezTo>
                              <a:cubicBezTo>
                                <a:pt x="4166" y="2432"/>
                                <a:pt x="4127" y="2435"/>
                                <a:pt x="4082" y="2454"/>
                              </a:cubicBezTo>
                              <a:cubicBezTo>
                                <a:pt x="3987" y="2495"/>
                                <a:pt x="4078" y="2469"/>
                                <a:pt x="3982" y="2492"/>
                              </a:cubicBezTo>
                              <a:cubicBezTo>
                                <a:pt x="3774" y="2596"/>
                                <a:pt x="3578" y="2605"/>
                                <a:pt x="3344" y="2617"/>
                              </a:cubicBezTo>
                              <a:cubicBezTo>
                                <a:pt x="2843" y="2643"/>
                                <a:pt x="3476" y="2622"/>
                                <a:pt x="2592" y="2642"/>
                              </a:cubicBezTo>
                              <a:cubicBezTo>
                                <a:pt x="1991" y="2637"/>
                                <a:pt x="1297" y="2664"/>
                                <a:pt x="676" y="2605"/>
                              </a:cubicBezTo>
                              <a:cubicBezTo>
                                <a:pt x="593" y="2583"/>
                                <a:pt x="512" y="2576"/>
                                <a:pt x="426" y="2567"/>
                              </a:cubicBezTo>
                              <a:cubicBezTo>
                                <a:pt x="303" y="2538"/>
                                <a:pt x="463" y="2573"/>
                                <a:pt x="226" y="2542"/>
                              </a:cubicBezTo>
                              <a:cubicBezTo>
                                <a:pt x="152" y="2532"/>
                                <a:pt x="75" y="2505"/>
                                <a:pt x="0" y="2505"/>
                              </a:cubicBezTo>
                            </a:path>
                          </a:pathLst>
                        </a:custGeom>
                        <a:noFill/>
                        <a:ln w="69840">
                          <a:solidFill>
                            <a:srgbClr val="ff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60,2664" path="m5560,0c5482,78,5482,139,5447,238c5439,296,5423,354,5422,413c5417,648,5468,1048,5309,1290c5287,1361,5249,1455,5209,1515c5192,1540,5176,1565,5159,1590c5151,1603,5134,1628,5134,1628c5105,1719,5147,1609,5084,1703c5077,1714,5079,1729,5072,1741c5062,1759,5046,1774,5034,1791c5017,1816,5008,1848,4984,1866c4967,1879,4949,1889,4934,1904c4875,1963,4872,1983,4796,2029c4783,2046,4774,2066,4758,2079c4748,2087,4733,2085,4721,2091c4707,2098,4694,2106,4683,2116c4656,2140,4633,2167,4608,2192c4595,2205,4573,2206,4558,2217c4544,2227,4534,2243,4521,2254c4488,2282,4409,2316,4383,2329c4364,2338,4351,2357,4333,2367c4297,2387,4247,2391,4208,2404c4166,2432,4127,2435,4082,2454c3987,2495,4078,2469,3982,2492c3774,2596,3578,2605,3344,2617c2843,2643,3476,2622,2592,2642c1991,2637,1297,2664,676,2605c593,2583,512,2576,426,2567c303,2538,463,2573,226,2542c152,2532,75,2505,0,2505e" stroked="t" o:allowincell="f" style="position:absolute;margin-left:225pt;margin-top:4.2pt;width:287.95pt;height:116.95pt;mso-wrap-style:none;v-text-anchor:middle">
                <v:fill o:detectmouseclick="t" on="false"/>
                <v:stroke color="red" weight="69840" endarrow="classic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  <w:t xml:space="preserve">   Two compare buttons must be clicked.  (This compares those two edited paragraph)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678180</wp:posOffset>
                </wp:positionV>
                <wp:extent cx="685800" cy="10287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53.4pt;width:53.95pt;height:80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970395" cy="20739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039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4:  The two paragraphs can be read - with inserted text and deleted text highlighted.  </w:t>
      </w:r>
    </w:p>
    <w:p>
      <w:pPr>
        <w:pStyle w:val="Normal"/>
        <w:rPr/>
      </w:pPr>
      <w:r>
        <w:rPr/>
        <w:drawing>
          <wp:inline distT="0" distB="0" distL="0" distR="0">
            <wp:extent cx="6965315" cy="26987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31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5:  Further changes can be tracked by repeating steps 3 and 4 as the paragraph evolves.</w:t>
      </w:r>
    </w:p>
    <w:p>
      <w:pPr>
        <w:pStyle w:val="Normal"/>
        <w:rPr/>
      </w:pPr>
      <w:r>
        <w:rPr/>
        <w:tab/>
        <w:tab/>
        <w:t>REPEATING STEP 3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624840</wp:posOffset>
                </wp:positionV>
                <wp:extent cx="685800" cy="182880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828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49.2pt;width:53.95pt;height:143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966585" cy="288734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6585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REPEATING STEP 4 – Notice more changes are evident.  </w:t>
      </w:r>
    </w:p>
    <w:p>
      <w:pPr>
        <w:pStyle w:val="Normal"/>
        <w:rPr/>
      </w:pPr>
      <w:r>
        <w:rPr/>
        <w:drawing>
          <wp:inline distT="0" distB="0" distL="0" distR="0">
            <wp:extent cx="6971030" cy="28543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03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0" w:right="360" w:gutter="0" w:header="0" w:top="162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2:50:00Z</dcterms:created>
  <dc:creator>muganp</dc:creator>
  <dc:description/>
  <cp:keywords/>
  <dc:language>en-US</dc:language>
  <cp:lastModifiedBy>muganp</cp:lastModifiedBy>
  <dcterms:modified xsi:type="dcterms:W3CDTF">2009-02-28T18:57:00Z</dcterms:modified>
  <cp:revision>2</cp:revision>
  <dc:subject/>
  <dc:title>HOW TO TRACK DOCUMENT CHANGES ON OUR WIKI – </dc:title>
</cp:coreProperties>
</file>